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8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21.12.2015 г. №24 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итякинского сельского поселения Тарасовского района на 2016 год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муниципальным программа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тяк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6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560"/>
        <w:gridCol w:w="618"/>
        <w:gridCol w:w="500"/>
        <w:gridCol w:w="605"/>
        <w:gridCol w:w="1962"/>
      </w:tblGrid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1054"/>
            <w:bookmarkStart w:id="1" w:name="RANGE!A1%3AF1054"/>
            <w:bookmarkEnd w:id="1"/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843"/>
        <w:gridCol w:w="709"/>
        <w:gridCol w:w="567"/>
        <w:gridCol w:w="567"/>
        <w:gridCol w:w="1559"/>
      </w:tblGrid>
      <w:tr>
        <w:trPr>
          <w:tblHeader w:val="true"/>
          <w:trHeight w:val="21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10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 432,6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 00 00000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7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«Обеспечение реализации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7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публикацию информационных материалов на официальном сайте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подпрограммы «Обеспечение реализации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99990     240   01  13               194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Защита от чрезвычайных ситуаций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защите населения от чрезвычайных ситуаций в рамках подпрограммы «Защита от чрезвычайных ситуаций» муниципальной программы Митя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 1 00 200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Развитие транспортной системы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210,6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транспортной инфраструктуры Митякинского сельского поселения»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 00 00000</w:t>
              <w:tab/>
              <w:t xml:space="preserve">     2 210,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тякинского сельского поселения» муниципальной программы Митяк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 00 20150  240    04  09               2210,6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Создание условий для обеспечения качественными коммунальными услугами населения Митякинского сельского поселения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Митякин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020     240  05 02</w:t>
              <w:tab/>
              <w:t xml:space="preserve">         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3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60   240  05  03</w:t>
              <w:tab/>
              <w:t xml:space="preserve">     9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Развитие культуры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037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ы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037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037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функционирования Главы Митякинского сельского поселения Тарасовского райо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а Митякинского сельского поселения Тарасовского райо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Главе Митякинского сельского поселения по непрограммному направлению расходов «Глава Митякинского сельского поселения Тарасовского района» в рамках непрограммного направления деятельности «Обеспечение функционирования Главы Митякинского сельского поселения Тарасовского района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Администрации Митякинского сельского посе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481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Митякинского сельского посе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481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826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49,9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ные непрограммные мероприятия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Администрации Митякинского сельского посе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72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72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Администрации Митякинского сельского поселения (Специальные расходы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502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  880  01  07</w:t>
              <w:tab/>
              <w:t>382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органов местного самоуправления Митякин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9,3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60" w:hRule="atLeast"/>
        </w:trPr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520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-</w:t>
              <w:tab/>
              <w:t>99  9  00 85010  540  14   03                      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ртов из бюджета Митякинского сель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го поселения бюджету Тарас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а согласно переданным полном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ям в рамках непрограммных рас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ов местного самоуправления Митя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н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6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Собрания депутатов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                                       С.И. Куркин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426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9:09:00Z</dcterms:created>
  <dc:creator>Пономарева</dc:creator>
  <dc:description/>
  <cp:keywords/>
  <dc:language>en-US</dc:language>
  <cp:lastModifiedBy>Администрация Митякинского сельского поселения</cp:lastModifiedBy>
  <cp:lastPrinted>2015-12-22T15:25:00Z</cp:lastPrinted>
  <dcterms:modified xsi:type="dcterms:W3CDTF">2015-12-22T12:25:00Z</dcterms:modified>
  <cp:revision>34</cp:revision>
  <dc:subject/>
  <dc:title/>
</cp:coreProperties>
</file>